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2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4  D</w:t>
      </w:r>
    </w:p>
    <w:p>
      <w:pPr>
        <w:sectPr>
          <w:footerReference w:type="default" r:id="rId2"/>
          <w:type w:val="nextPage"/>
          <w:pgSz w:orient="landscape" w:w="16838" w:h="11906"/>
          <w:pgMar w:left="1417" w:right="1417" w:gutter="0" w:header="0" w:top="426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"/>
        <w:rPr/>
      </w:pPr>
      <w:r>
        <w:br w:type="column"/>
      </w: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94155</wp:posOffset>
                </wp:positionH>
                <wp:positionV relativeFrom="paragraph">
                  <wp:posOffset>157480</wp:posOffset>
                </wp:positionV>
                <wp:extent cx="3939540" cy="47244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9540" cy="472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"/>
                              <w:gridCol w:w="562"/>
                              <w:gridCol w:w="1036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6204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VELJAČ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redmet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adrža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J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IT 3 GRAMATIKA, VOKABU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HJ 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PRAVNI GOV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ID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OJE TIJE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pt;height:372pt;mso-wrap-distance-left:9pt;mso-wrap-distance-right:9pt;mso-wrap-distance-top:0pt;mso-wrap-distance-bottom:0pt;margin-top:12.4pt;mso-position-vertical-relative:text;margin-left:117.65pt;mso-position-horizontal-relative:page">
                <v:fill opacity="0f"/>
                <v:textbox inset="0in,0in,0in,0in">
                  <w:txbxContent>
                    <w:tbl>
                      <w:tblPr>
                        <w:tblW w:w="62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"/>
                        <w:gridCol w:w="562"/>
                        <w:gridCol w:w="1036"/>
                        <w:gridCol w:w="4111"/>
                      </w:tblGrid>
                      <w:tr>
                        <w:trPr/>
                        <w:tc>
                          <w:tcPr>
                            <w:tcW w:w="6204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VELJAČ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redmet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adrža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J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NIT 3 GRAMATIKA, VOKABU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HJ 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PRAVNI GOV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ID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OJE TIJE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"/>
        <w:rPr/>
      </w:pPr>
      <w:r>
        <w:rPr/>
      </w:r>
    </w:p>
    <w:p>
      <w:pPr>
        <w:pStyle w:val="Normal"/>
        <w:spacing w:before="0" w:after="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107430</wp:posOffset>
                </wp:positionH>
                <wp:positionV relativeFrom="page">
                  <wp:posOffset>528320</wp:posOffset>
                </wp:positionV>
                <wp:extent cx="3579495" cy="50292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"/>
                              <w:gridCol w:w="563"/>
                              <w:gridCol w:w="927"/>
                              <w:gridCol w:w="3652"/>
                            </w:tblGrid>
                            <w:tr>
                              <w:trPr/>
                              <w:tc>
                                <w:tcPr>
                                  <w:tcW w:w="5637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ŽUJ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redmet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adrža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T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ISANO  MNOŽENJ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J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AZUMIJEVANJE TEKS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JEM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,5 LEKCIJ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roljetni odmor učeni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skrsni ponedjeljak – blagdan R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396pt;mso-wrap-distance-left:9pt;mso-wrap-distance-right:9pt;mso-wrap-distance-top:0pt;mso-wrap-distance-bottom:0pt;margin-top:41.6pt;mso-position-vertical-relative:page;margin-left:480.9pt;mso-position-horizontal-relative:page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"/>
                        <w:gridCol w:w="563"/>
                        <w:gridCol w:w="927"/>
                        <w:gridCol w:w="3652"/>
                      </w:tblGrid>
                      <w:tr>
                        <w:trPr/>
                        <w:tc>
                          <w:tcPr>
                            <w:tcW w:w="5637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OŽUJ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redmet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adrža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T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ISANO  MNOŽENJ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J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AZUMIJEVANJE TEKS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JEM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,5 LEKCIJ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oljetni odmor učeni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skrsni ponedjeljak – blagdan R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orient="landscape" w:w="16838" w:h="11906"/>
      <w:pgMar w:left="1418" w:right="1418" w:gutter="0" w:header="0" w:top="284" w:footer="709" w:bottom="765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right"/>
      <w:rPr>
        <w:color w:val="7F7F7F"/>
      </w:rPr>
    </w:pPr>
    <w:r>
      <w:rPr>
        <w:rFonts w:cs="Times New Roman" w:ascii="Times New Roman" w:hAnsi="Times New Roman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808355</wp:posOffset>
          </wp:positionH>
          <wp:positionV relativeFrom="page">
            <wp:posOffset>6445250</wp:posOffset>
          </wp:positionV>
          <wp:extent cx="1259840" cy="4972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www.zbornica.com</w:t>
    </w: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882505</wp:posOffset>
              </wp:positionH>
              <wp:positionV relativeFrom="page">
                <wp:posOffset>5828665</wp:posOffset>
              </wp:positionV>
              <wp:extent cx="718185" cy="616585"/>
              <wp:effectExtent l="0" t="0" r="63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8200" cy="616680"/>
                        <a:chOff x="0" y="0"/>
                        <a:chExt cx="718200" cy="616680"/>
                      </a:xfrm>
                    </wpg:grpSpPr>
                    <wpg:grpSp>
                      <wpg:cNvGrpSpPr/>
                      <wpg:grpSpPr>
                        <a:xfrm>
                          <a:off x="0" y="330120"/>
                          <a:ext cx="718200" cy="28656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7182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4204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0"/>
                              <a:ext cx="2037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9324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560" y="45000"/>
                            <a:ext cx="2426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0"/>
                            <a:ext cx="2343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408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60"/>
                            <a:ext cx="122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4760"/>
                            <a:ext cx="3535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9160"/>
                            <a:ext cx="24120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3360" y="0"/>
                          <a:ext cx="65340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78.15pt;margin-top:458.95pt;width:56.55pt;height:48.55pt" coordorigin="15563,9179" coordsize="1131,971">
              <v:group id="shape_0" style="position:absolute;left:15563;top:9699;width:1131;height:451">
                <v:group id="shape_0" style="position:absolute;left:15563;top:9732;width:1131;height:377">
                  <v:shape id="shape_0" coordsize="7132,2863" path="m0,0l17,2863l7132,2578l7132,200l0,0xe" fillcolor="#a7bfde" stroked="f" o:allowincell="f" style="position:absolute;left:15563;top:9771;width:661;height:303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16225;top:9732;width:320;height:376;mso-wrap-style:none;v-text-anchor:middle;mso-position-horizontal-relative:page;mso-position-vertical-relative:page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16547;top:9732;width:146;height:376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16312;top:9770;width:381;height:308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15944;top:9699;width:368;height:449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15565;top:9699;width:378;height:450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15565;top:9722;width:191;height:408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15756;top:9722;width:556;height:406;mso-wrap-style:none;v-text-anchor:middle;mso-position-horizontal-relative:page;mso-position-vertical-relative:page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16314;top:9745;width:379;height:363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663;top:9179;width:1028;height:36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color w:val="7F7F7F"/>
      </w:rPr>
      <w:t xml:space="preserve"> | </w:t>
    </w:r>
    <w:r>
      <w:rPr>
        <w:rFonts w:cs="Times New Roman" w:ascii="Times New Roman" w:hAnsi="Times New Roman"/>
        <w:color w:val="008000"/>
      </w:rPr>
      <w:t>info@zbornica.com</w:t>
    </w:r>
  </w:p>
  <w:p>
    <w:pPr>
      <w:pStyle w:val="Footer"/>
      <w:spacing w:before="0" w:after="200"/>
      <w:rPr>
        <w:color w:val="7F7F7F"/>
      </w:rPr>
    </w:pPr>
    <w:r>
      <w:rPr>
        <w:color w:val="7F7F7F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right"/>
      <w:rPr/>
    </w:pPr>
    <w:r>
      <w:rPr>
        <w:rFonts w:cs="Times New Roman" w:ascii="Times New Roman" w:hAnsi="Times New Roman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808355</wp:posOffset>
          </wp:positionH>
          <wp:positionV relativeFrom="page">
            <wp:posOffset>6445250</wp:posOffset>
          </wp:positionV>
          <wp:extent cx="1259840" cy="497205"/>
          <wp:effectExtent l="0" t="0" r="0" b="0"/>
          <wp:wrapNone/>
          <wp:docPr id="5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www.zbornica.com</w:t>
    </w:r>
    <w: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882505</wp:posOffset>
              </wp:positionH>
              <wp:positionV relativeFrom="page">
                <wp:posOffset>5828665</wp:posOffset>
              </wp:positionV>
              <wp:extent cx="718185" cy="616585"/>
              <wp:effectExtent l="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8200" cy="616680"/>
                        <a:chOff x="0" y="0"/>
                        <a:chExt cx="718200" cy="616680"/>
                      </a:xfrm>
                    </wpg:grpSpPr>
                    <wpg:grpSp>
                      <wpg:cNvGrpSpPr/>
                      <wpg:grpSpPr>
                        <a:xfrm>
                          <a:off x="0" y="330120"/>
                          <a:ext cx="718200" cy="28656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7182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4204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0"/>
                              <a:ext cx="2037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9324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560" y="45000"/>
                            <a:ext cx="2426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0"/>
                            <a:ext cx="2343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408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60"/>
                            <a:ext cx="122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4760"/>
                            <a:ext cx="3535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9160"/>
                            <a:ext cx="24120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3360" y="0"/>
                          <a:ext cx="65340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78.15pt;margin-top:458.95pt;width:56.55pt;height:48.55pt" coordorigin="15563,9179" coordsize="1131,971">
              <v:group id="shape_0" style="position:absolute;left:15563;top:9699;width:1131;height:451">
                <v:group id="shape_0" style="position:absolute;left:15563;top:9732;width:1131;height:377">
                  <v:shape id="shape_0" coordsize="7132,2863" path="m0,0l17,2863l7132,2578l7132,200l0,0xe" fillcolor="#a7bfde" stroked="f" o:allowincell="f" style="position:absolute;left:15563;top:9771;width:661;height:303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16225;top:9732;width:320;height:376;mso-wrap-style:none;v-text-anchor:middle;mso-position-horizontal-relative:page;mso-position-vertical-relative:page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16547;top:9732;width:146;height:376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16312;top:9770;width:381;height:308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15944;top:9699;width:368;height:449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15565;top:9699;width:378;height:450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15565;top:9722;width:191;height:408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15756;top:9722;width:556;height:406;mso-wrap-style:none;v-text-anchor:middle;mso-position-horizontal-relative:page;mso-position-vertical-relative:page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16314;top:9745;width:379;height:363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  <v:shape id="shape_0" stroked="f" o:allowincell="f" style="position:absolute;left:15663;top:9179;width:1028;height:36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color w:val="7F7F7F"/>
      </w:rPr>
      <w:t xml:space="preserve"> | </w:t>
    </w:r>
    <w:r>
      <w:rPr>
        <w:rFonts w:cs="Times New Roman" w:ascii="Times New Roman" w:hAnsi="Times New Roman"/>
        <w:color w:val="008000"/>
      </w:rPr>
      <w:t>info@zbornica.com</w:t>
    </w:r>
  </w:p>
  <w:p>
    <w:pPr>
      <w:pStyle w:val="Footer"/>
      <w:spacing w:before="0" w:after="200"/>
      <w:rPr>
        <w:color w:val="7F7F7F"/>
      </w:rPr>
    </w:pPr>
    <w:r>
      <w:rPr>
        <w:color w:val="7F7F7F"/>
      </w:rPr>
    </w:r>
  </w:p>
</w:ftr>
</file>

<file path=word/settings.xml><?xml version="1.0" encoding="utf-8"?>
<w:settings xmlns:w="http://schemas.openxmlformats.org/wordprocessingml/2006/main">
  <w:zoom w:percent="13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  <w:lang w:val="hr-HR"/>
    </w:rPr>
  </w:style>
  <w:style w:type="character" w:styleId="PodnojeChar">
    <w:name w:val="Podnožje Char"/>
    <w:qFormat/>
    <w:rPr>
      <w:sz w:val="22"/>
      <w:szCs w:val="22"/>
      <w:lang w:val="hr-HR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22:06:00Z</dcterms:created>
  <dc:creator>www.zbornica.com;info@zbornica.com</dc:creator>
  <dc:description/>
  <dc:language>en-US</dc:language>
  <cp:lastModifiedBy>Valerija</cp:lastModifiedBy>
  <cp:lastPrinted>2016-01-03T19:39:00Z</cp:lastPrinted>
  <dcterms:modified xsi:type="dcterms:W3CDTF">2016-02-01T22:06:00Z</dcterms:modified>
  <cp:revision>2</cp:revision>
  <dc:subject/>
  <dc:title>2012./13. 2.polugodište vremenik</dc:title>
</cp:coreProperties>
</file>